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8519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 Е Ш Е Н И Е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28 апреля 2022 г. </w:t>
        <w:tab/>
        <w:tab/>
        <w:tab/>
        <w:tab/>
        <w:tab/>
        <w:tab/>
        <w:t xml:space="preserve">                                 № 35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частии городского округа город Чкаловск Нижегородской области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государственной программе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омплексное развитие сельских территорий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городского округа город Чкаловск Нижегородской области, Совет депутатов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городскому округу город Чкаловск Нижегородской области в 2023 году участие в государственной программе РФ «Комплексное развитие сельских территорий», утвержденной постановлением Правительства Российской Федерации от 31.05.2019 № 696, с проектами согласно приложению 1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Предусмотреть софинансирование из бюджета городского округа город Чкаловск Нижегородской области на реализацию проектов, исходя из стоимости проектов, согласно приложению 2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Рекомендовать администрации городского округа город Чкаловск Нижегородской области подать соответствующую заявку для участия в государственной программе Российской Федерации «Комплексное развитие сельских территорий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народовать настоящее решение путём размещения его текста в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МБУК «Централизованная библиотечная систем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на официальном сайте в информационно-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</w:rPr>
          <w:t>http://www.gorodchkalovsk.ru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бнародования.</w:t>
      </w:r>
    </w:p>
    <w:p>
      <w:pPr>
        <w:pStyle w:val="Normal"/>
        <w:shd w:fill="FFFFFF" w:val="clear"/>
        <w:spacing w:lineRule="auto" w:line="360" w:before="0" w:after="0"/>
        <w:ind w:firstLine="6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а депутатов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Ф.М. Фарбе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местн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                                                                              А.Г. Кудряшов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1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город Чкаловск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жегородской област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8.04.2022 № 35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в для участия в государственной программе РФ «Комплексное развитие сельских территорий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ект по благоустройству сельских территорий «Ремонт автомобильной дороги общего пользования местного значения по ул. Гагарина – ул. Лесозаводская с. Чистое г.о.г. Чкаловск Нижегородской области».</w:t>
      </w:r>
    </w:p>
    <w:p>
      <w:pPr>
        <w:pStyle w:val="Normal"/>
        <w:shd w:fill="FFFFFF" w:val="clear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Проект по благоустройству сельских территорий «Ремонт участка автомобильной дороги общего пользования по ул. Маяковского в с. Катунки г.о.г. Чкаловск Нижегородской области».</w:t>
      </w:r>
    </w:p>
    <w:p>
      <w:pPr>
        <w:pStyle w:val="Normal"/>
        <w:shd w:fill="FFFFFF" w:val="clear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Проект по благоустройству сельских территорий «Ремонт участка автомобильной дороги общего пользования по ул. Горького в с. Катунки г.о.г. Чкаловск Нижегородской области».</w:t>
      </w:r>
    </w:p>
    <w:p>
      <w:pPr>
        <w:pStyle w:val="Normal"/>
        <w:shd w:fill="FFFFFF" w:val="clear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Проект по благоустройству сельских территорий «Ремонт автомобильной дороги общего пользования от дома № 1 до дома № 4 и от проулка от дома №10 до дома №18 по ул. Молодежная д. Высокая г.о.г. Чкаловск Нижегородской области.</w:t>
      </w:r>
    </w:p>
    <w:p>
      <w:pPr>
        <w:pStyle w:val="Normal"/>
        <w:shd w:fill="FFFFFF" w:val="clear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 Проект по благоустройству сельских территорий «Ремонт участка автомобильной дороги общего пользования по улице Клубная от дома № 1 до дома № 16 деревни Новая городского округа город Чкаловск Нижегородской области».</w:t>
      </w:r>
    </w:p>
    <w:p>
      <w:pPr>
        <w:pStyle w:val="Normal"/>
        <w:shd w:fill="FFFFFF" w:val="clear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6. Проект по благоустройству сельских территорий «Организация уличного освещения д. Бральгино г.о.г. Чкаловск.</w:t>
      </w:r>
    </w:p>
    <w:p>
      <w:pPr>
        <w:pStyle w:val="Normal"/>
        <w:shd w:fill="FFFFFF" w:val="clear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7. Проект по благоустройству сельских территорий «Организация уличного освещения д. Колосиха г.о.г. Чкаловск».</w:t>
      </w:r>
    </w:p>
    <w:p>
      <w:pPr>
        <w:pStyle w:val="Normal"/>
        <w:shd w:fill="FFFFFF" w:val="clear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ект по благоустройству сельских территорий «Ремонт внутри дворового проезда у домов № 1, № 2 и № 3 по ул. Луговая с. Пурех городского округа город Чкаловск Нижегородской области».</w:t>
      </w:r>
    </w:p>
    <w:p>
      <w:pPr>
        <w:pStyle w:val="Normal"/>
        <w:shd w:fill="FFFFFF" w:val="clear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9. Проект «Текущий ремонт фасада здания МБУК ЦКС (структурное подразделение Чистовский дом культуры), расположенного по адресу: Нижегородская область, г.о.г. Чкаловск, с. Чистое, ул. Ленина, д.25».</w:t>
      </w:r>
    </w:p>
    <w:p>
      <w:pPr>
        <w:pStyle w:val="Normal"/>
        <w:shd w:fill="FFFFFF" w:val="clear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0. Проект «Текущий ремонт фасада здания МБУК ЦКС (структурное подразделение Высоковский дом культуры), расположенного по адресу: Нижегородская область, г.о.г. Чкаловск, д. Высокая, ул. Школьная, д.5».</w:t>
      </w:r>
    </w:p>
    <w:p>
      <w:pPr>
        <w:pStyle w:val="Normal"/>
        <w:shd w:fill="FFFFFF" w:val="clear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1. Проект по благоустройству сельских территорий «Ремонт автомобильной дороги общего пользования местного значения в д. Жуково г.о.г. Чкаловск Нижегородской области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город Чкаловск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жегородской област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8.04.2022 № 35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ъем софинансирования в 2023 году из бюджета городского округа город Чкаловск Нижегородской области на реализацию проектов </w:t>
      </w:r>
      <w:r>
        <w:rPr>
          <w:rFonts w:cs="Times New Roman" w:ascii="Times New Roman" w:hAnsi="Times New Roman"/>
          <w:sz w:val="28"/>
          <w:szCs w:val="28"/>
        </w:rPr>
        <w:t>для участия в государственной программе РФ «Комплексное развитие сельских территорий»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Проект по благоустройству сельских территорий «Ремонт автомобильной дороги общего пользования местного значения по ул. Гагарина – ул. Лесозаводская с. Чистое г.о.г. Чкаловск Нижегородской области» - 181, 076 тысяч рублей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Проект по благоустройству сельских территорий «Ремонт участка автомобильной дороги общего пользования местного значения по ул. Маяковского в с. Катунки г.о.г. Чкаловск Нижегородской области» - 384,00 тысяч рублей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 Проект по благоустройству сельских территорий «Ремонт участка автомобильной дороги общего пользования местного значения по ул. Горького в с. Катунки г.о.г. Чкаловск Нижегородской области» - 419,00 тысяч рублей;  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Проект по благоустройству сельских территорий «Ремонт автомобильной дороги общего пользования местного значения от дома № 1 до дома № 4 и от проулка от дома № 10 до дома № 18 по ул. Молодежная д. Высокая г.о.г. Чкаловск Нижегородской области - 313,996 тысяч рублей;</w:t>
      </w:r>
    </w:p>
    <w:p>
      <w:pPr>
        <w:pStyle w:val="Normal"/>
        <w:shd w:fill="FFFFFF" w:val="clear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5. Проект по благоустройству сельских территорий «Ремонт участка автомобильной дороги общего пользования местного значения по улице Клубная от дома № 1 до дома №16 деревни Новая городского округа город Чкаловск Нижегородской области» - 151,200 тысяч рублей;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6. Проект по благоустройству сельских территорий «Организация уличного освещения д. Бральгино г.о.г. Чкаловск – 70,064 тысяч рублей;     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7. Проект по благоустройству сельских территорий «Организация уличного освещения д. Колосиха г.о.г. Чкаловск» - 40,298 тысяч рублей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. Проект по благоустройству сельских территорий «Ремонт внутри дворового проезда у домов № 1, № 2 и № 3 по ул. Луговая с. Пурех городского округа город Чкаловск Нижегородской области» по адресу: Нижегородская область г.о.г. Чкаловск с. Пурех у д. № 1, № 2 и № 3 - 230,00 тысяч рублей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9. Проект «Текущий ремонт фасада здания МБУК ЦКС (структурное подразделение Чистовский дом культуры), расположенного по адресу: Нижегородская область, г.о.г. Чкаловск, с. Чистое, ул. Ленина, д.25» - 14,7 тысяч рублей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0. Проект «Текущий ремонт фасада здания МБУК ЦКС (структурное подразделение Высоковский дом культуры), расположенного по адресу: Нижегородская область, г.о.г. Чкаловск, д. Высокая, ул. Школьная, д.5» - 16,4 тысяч рублей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1. Проект по благоустройству сельских территорий «Ремонт автомобильной дороги общего пользования местного значения в д. Жуково г.о.г. Чкаловск Нижегородской области» - 164,003 тысяч рубл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___________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  <w:w w:val="102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0" w:after="0"/>
    </w:pPr>
    <w:rPr>
      <w:rFonts w:ascii="Times New Roman" w:hAnsi="Times New Roman" w:eastAsia="Times New Roman" w:cs="Times New Roman"/>
      <w:spacing w:val="5"/>
      <w:sz w:val="25"/>
      <w:szCs w:val="25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chkalov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38:00Z</dcterms:created>
  <dc:creator>Брик Ольга</dc:creator>
  <dc:description/>
  <cp:keywords/>
  <dc:language>en-US</dc:language>
  <cp:lastModifiedBy>Ольга</cp:lastModifiedBy>
  <cp:lastPrinted>2022-04-27T11:58:00Z</cp:lastPrinted>
  <dcterms:modified xsi:type="dcterms:W3CDTF">2022-04-27T09:00:00Z</dcterms:modified>
  <cp:revision>18</cp:revision>
  <dc:subject/>
  <dc:title/>
</cp:coreProperties>
</file>